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651007819"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1990351897"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1876159437"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699067950"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